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photos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LGPLv2+</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tXW4aqdBom95RrgK42rI8tGTVmwrHpNgO3403n6jf8ZiBNZJqp2nJieFQrWEKUcdsuJOe+
t5lMtIiQIwzGYn56yEojPm00n3DyahiPsYE8I5zMC2jADO2lIHzZv+IiTd8ChLn2oE/koKrH
JvBvvBLPFZ2K1lmdRDktqiDH0FTRY9Hgpb3YnltAuRUfo4m4QuLFryBx7p9X0cRY7e4zVcC6
R3ei+WfAU9evzOLPBp</vt:lpwstr>
  </property>
  <property fmtid="{D5CDD505-2E9C-101B-9397-08002B2CF9AE}" pid="3" name="_2015_ms_pID_7253431">
    <vt:lpwstr>xSJ3L24vpWrZdCaC4D2sjCeM8R2oYvt1/tlZ45WOA76irU5JlG59r/
re20g2TyIY2eWmqrxhFf7aoXdOJwLl5kxdMZxRLtDef6GlfXl1YqXBeAmzBC1tf6eWsIVpw9
McJh5ukb3Skh50v4jjzhJocru05NRk/EsC5ZZKzQCJyfUBNBdOr/UXDlT228PpKKS/Qscbt4
W/rZSq5JRzIgZ7mEs7jD5tA5ge+DcFME0eln</vt:lpwstr>
  </property>
  <property fmtid="{D5CDD505-2E9C-101B-9397-08002B2CF9AE}" pid="4" name="_2015_ms_pID_7253431_00">
    <vt:lpwstr>_2015_ms_pID_7253431</vt:lpwstr>
  </property>
  <property fmtid="{D5CDD505-2E9C-101B-9397-08002B2CF9AE}" pid="5" name="_2015_ms_pID_7253432">
    <vt:lpwstr>/MH53PgRZCf8O3TrMgHhP1fioWzB60GIvDN8
tnQjsIulK6mIMLbUOViq/kfT9tz335DnNBGelpSdJKY25GQVn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